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035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121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23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602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883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269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158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207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153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452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24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845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144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660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172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