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432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395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328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923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73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931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26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701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846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309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19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986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131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