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20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47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68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42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603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12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70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470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885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298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06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0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92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613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91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33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611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