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633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1601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941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5367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2057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181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8002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408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0948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2492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0876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557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2540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2985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64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