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551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0529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0814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07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188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0763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0036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2216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3438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345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579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644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6019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