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707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711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664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276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387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359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66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8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287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098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601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685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519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376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313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017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328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