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505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394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456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9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859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385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344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734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622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995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446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522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164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973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049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