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7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44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455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385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99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176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401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32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17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2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9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23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22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