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2963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41704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21127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17850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1454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58049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05903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2667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05098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5544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0223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541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9685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9327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01699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93977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0997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