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567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543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9530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0061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3474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9609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0855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5930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7461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1835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9676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3496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9353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2358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557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