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12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891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14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816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998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768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432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886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25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151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61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442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403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