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99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74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852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393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4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572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38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0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00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5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02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1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34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5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16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530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59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