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9679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5876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645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71020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120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7961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54615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72045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5780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29394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169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3600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3071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79986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4643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