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553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35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53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298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019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273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861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027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13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729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503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238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220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