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026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932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245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946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7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741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98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032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123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259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067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586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742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469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373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572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86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