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080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858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184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387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220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76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478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190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641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122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179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793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088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49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44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