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842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0212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3581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5289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86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735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2843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9867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8079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384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410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299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5730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