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007153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527746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367588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894894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718604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167995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513387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155631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682614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526992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77890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28910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074447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338945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922840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080627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549110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