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153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277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026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353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127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253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894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698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361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057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020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543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91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069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051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