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1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97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042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420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468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4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15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8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713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88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418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65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06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