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57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07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418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268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854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327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371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935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844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789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425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315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731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067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946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622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148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