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59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28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9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30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81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07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52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30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7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744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23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7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17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