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1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067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28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76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02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78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94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3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755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8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939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86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