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00844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72656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0491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93344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7210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06513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65285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4367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38649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16695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22784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1099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08138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12651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13102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55361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52099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