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150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948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549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449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522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36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25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961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686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097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624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40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458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721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085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