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704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4600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2833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4804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1791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9328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2625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9842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9522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9136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569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13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3545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