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481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3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13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80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14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98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982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23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65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48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0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67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19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476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02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04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