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75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763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441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424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886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653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962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974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112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312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105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848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911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567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249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