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72867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9634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92465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42831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70450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41815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00774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16569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40897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78178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84697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10190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28647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