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906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756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880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849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792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4488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07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016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536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264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708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959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48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283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4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7843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32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