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46464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77760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81799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10992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88045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63571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64352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08424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37026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2479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35661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39114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85876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22067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27956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