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430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030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622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223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687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584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073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197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392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774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540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589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984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