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49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61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70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00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66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70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353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70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4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35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0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95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41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330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90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36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2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