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8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308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51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12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895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604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41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72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58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35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315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05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447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688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0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