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4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01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22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99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5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18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72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18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87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12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5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9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