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220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75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04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64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816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19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41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29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657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76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13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54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194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807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8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86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275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