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6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53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5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3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30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25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72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08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130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359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31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44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4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39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14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