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683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9140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712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5526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5462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154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955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4195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1984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2598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954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527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0691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