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749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054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217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619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360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753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715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728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029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19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031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982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882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634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599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514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110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