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55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25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01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170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036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71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35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54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642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58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03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04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19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13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