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33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95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248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80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92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782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42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19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635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4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54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39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465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