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379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39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370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856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608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769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82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710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561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039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40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90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268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56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169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975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07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