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408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3441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0125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8106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3246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6922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1489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162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3959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6212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7294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0712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469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1237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4092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