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88967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447208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1794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1277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881153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67371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0246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59003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18664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459147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33540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612353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02055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