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88215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29334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78226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30798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6262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7289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6250389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06541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490603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81926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99610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0755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24690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24598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7890206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9525607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510053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