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7403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32804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167357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348631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808037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772277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829897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17250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69262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6865364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6597755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6365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129728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4427405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4770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