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7155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50409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6777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53401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8917577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11011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5458498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4221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04525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3959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598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721692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07082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