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844623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11422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10765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3801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07661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722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97105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80861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724349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49047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729236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92416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798043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15365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67631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210736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91413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