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06469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47881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11801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969658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95236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87381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277129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3554761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1961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35948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938684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241485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362286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6799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32880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