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6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40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71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301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46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37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21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84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389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73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18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4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096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